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С1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ОБОТОТЕХНИКА В ОБЩЕМ И ДОПОЛНИТЕЛЬНОМ ОБРАЗОВАН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8"/>
        <w:spacing w:lineRule="auto" w:line="24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b w:val="false"/>
              <w:bCs w:val="false"/>
              <w:rFonts w:eastAsia="Times New Roman"/>
              <w:lang w:val="en-US" w:eastAsia="en-US"/>
            </w:rPr>
            <w:fldChar w:fldCharType="separate"/>
          </w:r>
          <w:r>
            <w:rPr>
              <w:rFonts w:eastAsia="Times New Roman"/>
              <w:b w:val="false"/>
              <w:bCs w:val="false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87">
            <w:r>
              <w:rPr>
                <w:rStyle w:val="IndexLink"/>
                <w:b/>
                <w:bCs/>
                <w:color w:val="000000"/>
              </w:rPr>
              <w:t>1. Характеристика дисциплин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88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1. Цели дисциплины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89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2. Формируемые (совершенствуемые) компетенции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0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3. Перечень планируемых результатов обучен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1">
            <w:r>
              <w:rPr>
                <w:rStyle w:val="IndexLink"/>
                <w:b/>
                <w:bCs/>
                <w:color w:val="000000"/>
              </w:rPr>
              <w:t>2. Структура и содержание дисциплин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2">
            <w:r>
              <w:rPr>
                <w:rStyle w:val="IndexLink"/>
                <w:b/>
                <w:bCs/>
                <w:color w:val="000000"/>
              </w:rPr>
              <w:t>3. Организационно-педагогические условия реализации образовательной программ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3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 Учебно-методическое обеспечение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4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1. Литература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5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2. Интернет-ресурсы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6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2. Материально-технические услов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7">
            <w:r>
              <w:rPr>
                <w:rStyle w:val="IndexLink"/>
                <w:b/>
                <w:bCs/>
                <w:color w:val="000000"/>
              </w:rPr>
              <w:t>4. Фонд оценочных средств</w:t>
            </w:r>
            <w:r>
              <w:rPr>
                <w:rStyle w:val="IndexLink"/>
                <w:b w:val="false"/>
                <w:bCs w:val="false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8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4.1. Типовые контрольные задания или иные материалы, необходимые для оценки результатов обучения и для контроля формирования компетенций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9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4.2. Контрольные вопросы для промежуточной аттестации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9159300">
            <w:r>
              <w:rPr>
                <w:rStyle w:val="IndexLink"/>
                <w:b w:val="false"/>
                <w:bCs w:val="false"/>
                <w:color w:val="000000"/>
              </w:rPr>
              <w:t>5. Составители</w:t>
            </w:r>
            <w:r>
              <w:rPr>
                <w:rStyle w:val="IndexLink"/>
                <w:b w:val="false"/>
                <w:bCs w:val="false"/>
              </w:rPr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lang w:val="ru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0" w:name="__RefHeading___Toc29159287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Характеристика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" w:name="__RefHeading___Toc29159288"/>
      <w:bookmarkEnd w:id="1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1. Цели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у будущих специалистов мотивации готовности осуществлять подготовку обучающихся в области образовательной робототехники как ресурса формирования ключевых компетенций на различных уровнях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/>
      </w:pPr>
      <w:bookmarkStart w:id="2" w:name="__RefHeading___Toc29159289"/>
      <w:bookmarkEnd w:id="2"/>
      <w:r>
        <w:rPr/>
        <w:t>1.2. Формируемые (совершенствуемые) компетен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ы компетен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и наименование компетенций по ФГОС СПО 44.02.03 Педагогика дополнительного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3" w:name="__RefHeading___Toc29159290"/>
      <w:bookmarkEnd w:id="3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3. Перечень планируемых результатов обуче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на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нципы и приемы представления дополнительной общеобразовательно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сновные подходы и направления работы в области профессиональной ориентации, поддержки и сопровождения профессионального самоопределения при реализации дополнительных общеобразовательных программ соответствующей направленност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ме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осуществлять деятельность, соответствующую дополнительной общеобразовательной программ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Heading1"/>
        <w:spacing w:before="0" w:after="0"/>
        <w:ind w:firstLine="709"/>
        <w:rPr/>
      </w:pPr>
      <w:bookmarkStart w:id="4" w:name="__RefHeading___Toc29159291"/>
      <w:bookmarkEnd w:id="4"/>
      <w:r>
        <w:rPr/>
        <w:t>2. Структура и содержание дисциплины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851"/>
        <w:gridCol w:w="1276"/>
        <w:gridCol w:w="1021"/>
      </w:tblGrid>
      <w:tr>
        <w:trPr>
          <w:trHeight w:val="562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и краткое содержание тем дисциплины, форма промежуточной аттес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Общая трудоемк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контактная работа слушателей во взаимодействии с преподавателе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Самостоятельная работа слушателей</w:t>
            </w:r>
          </w:p>
        </w:tc>
      </w:tr>
      <w:tr>
        <w:trPr>
          <w:trHeight w:val="681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практ. (лаб.) занятия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1. Теоретические аспекты и методические аспекты включения робототехники в образовательное пространство в условиях реализации ФГОС</w:t>
            </w:r>
          </w:p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бототехника как ресурс формирования ключевых компетенций учащихся. Образовательная робототехника как способ формирования универсальных учебных действий.  Методические рекомендации использования робототехники в образовательном процессе (на примере LEGO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бототехника в общем образован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бототехника в дошкольных организациях. Робототехника как элемент школьной программы. Робототехника на уроках информатики. Робототехника на уроках технологии. Комплексное внедрение робототехники в шко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бототехника в дополнительном образо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правления обучения робототехнике. Организационные и бизнес-модели кружков робототехники. Франшиз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иды самостоятельной работы слуш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 самостоятельной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удоемкость, ча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-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бор и изучение материалов в доступных источниках сети «Интернет» с целью их использования на практических занятиях, промежуточной и итоговой аттес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5" w:name="__RefHeading___Toc29159292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Организационно-педагогические условия реализации образовательной программы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6" w:name="__RefHeading___Toc29159293"/>
      <w:bookmarkEnd w:id="6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3.1. Учебно-методическое обеспечение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lang w:val="ru-RU"/>
        </w:rPr>
      </w:pPr>
      <w:bookmarkStart w:id="7" w:name="__RefHeading___Toc29159294"/>
      <w:bookmarkEnd w:id="7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1. Литератур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Гагарина, Д.А. Робототехника в России: образовательный ландшафт. Часть 1 / Д.А. Гагарина, А.С. Гагарин – М.: НИУ ВШЭ, 2019. – 108 с. – </w:t>
      </w:r>
      <w:r>
        <w:rPr>
          <w:rFonts w:cs="Times New Roman" w:ascii="Times New Roman" w:hAnsi="Times New Roman"/>
          <w:bCs/>
          <w:lang w:val="ru-RU"/>
        </w:rPr>
        <w:t xml:space="preserve">Электронный ресурс в открытом доступе. – Режим доступа: </w:t>
      </w:r>
      <w:hyperlink r:id="rId4">
        <w:r>
          <w:rPr>
            <w:rStyle w:val="InternetLink"/>
          </w:rPr>
          <w:t>https://ioe.hse.ru/data/2019/09/23/1540151232/%D0%A1%D0%90%D0%9E%206(27)%20%D1%8D%D0%BB%D0%B5%D0%BA%D1%80%D0%BE%D0%BD%D0%BD%D1%8B%D0%B9.pdf</w:t>
        </w:r>
      </w:hyperlink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Гагарина, Д.А. Робототехника в России: образовательный ландшафт. Часть 2 / Д.А. Гагарина, С.Г. Косарецкий, А.С. Гагарин, М.Е. Гошин. – М.: НИУ ВШЭ, 2019. – 98 с. </w:t>
      </w:r>
      <w:r>
        <w:rPr>
          <w:rFonts w:cs="Times New Roman" w:ascii="Times New Roman" w:hAnsi="Times New Roman"/>
          <w:bCs/>
          <w:lang w:val="ru-RU"/>
        </w:rPr>
        <w:t xml:space="preserve">– Электронный ресурс в открытом доступе. – Режим доступа: </w:t>
      </w:r>
      <w:hyperlink r:id="rId5">
        <w:r>
          <w:rPr>
            <w:rStyle w:val="InternetLink"/>
          </w:rPr>
          <w:t>https://ioe.hse.ru/data/2019/09/23/1540151232/%D0%A1%D0%90%D0%9E%206(27)%20%D1%8D%D0%BB%D0%B5%D0%BA%D1%80%D0%BE%D0%BD%D0%BD%D1%8B%D0%B9.pdf</w:t>
        </w:r>
      </w:hyperlink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lang w:val="ru-RU"/>
        </w:rPr>
      </w:pPr>
      <w:bookmarkStart w:id="8" w:name="__RefHeading___Toc29159295"/>
      <w:bookmarkEnd w:id="8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2. Интернет-ресур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Федеральный информационно-методический портал «Дополнительное образование» //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://dopedu.ru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нимательная робототехника: научно-популярный портал //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http://edurobots.ru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Robogeek.ru //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http://edu.robogeek.ru/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  <w:bookmarkStart w:id="9" w:name="_GoBack"/>
      <w:bookmarkStart w:id="10" w:name="_GoBack"/>
      <w:bookmarkEnd w:id="10"/>
    </w:p>
    <w:p>
      <w:pPr>
        <w:pStyle w:val="Heading2"/>
        <w:spacing w:before="0" w:after="0"/>
        <w:ind w:firstLine="709"/>
        <w:jc w:val="both"/>
        <w:rPr/>
      </w:pPr>
      <w:bookmarkStart w:id="11" w:name="__RefHeading___Toc29159296"/>
      <w:bookmarkEnd w:id="11"/>
      <w:r>
        <w:rPr/>
        <w:t>3.2. Материально-технические услов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3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специализированных учебных помещений, другие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ид занят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оборудования, программного обеспеч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чебн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лекци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онсульт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то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) стуль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) стол и стул для преподава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) ноутбуки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2" w:name="__RefHeading___Toc29159297"/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Фонд оценочных средств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3" w:name="__RefHeading___Toc29159298"/>
      <w:bookmarkEnd w:id="13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4.1. Типовые контрольные задания или иные материалы, необходимые для оценки результатов обучения и для контроля формирования компетенци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мы практических заданий для оценки сформированности компетенций ОК 9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знакомьтесь с Федеральными государственными образовательными стандартами для начальной, основной и средней школы (см. папку «Допматериалы 1-2»). На примере одного из стандартов покажите, как можно достичь личностных, метапредметных и предметных результатов по требованиям ФГОС на занятиях по робототехнике. Работу оформите в виде таблицы и сделайте общий выв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бототехника в условиях реализации ФГО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 примере ФГОС ___________________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требования к результатам освоения обучающимися образовате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их отражение на занятиях по робототехн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ru-RU"/>
              </w:rPr>
              <w:t>личнос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готовность и способность к саморазвитию и личностному самоопредел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сформированность мотивации к обучению и целенаправленной познавательн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ru-RU"/>
              </w:rPr>
              <w:t>метапредме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 освоенные межпредметные по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ниверсальные учебные действия (регулятивные, познавательные, коммуникативны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ru-RU"/>
              </w:rPr>
              <w:t>предме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в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Сегодня существуют разные точки зрения на место робототехники в школьном образовательном пространстве. Опираясь на материалы лекции, заполните таблицу, отражающие эти позиции и сделайте общий выв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 робототехники в школьном образовательном пространств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зици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ргумент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бственная позици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орон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тивников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ый обязательный 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ная часть информатики и (или) физ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рамках уроков техн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ультати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вод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мы реферативных работ для оценки сформированности компетенций ОК 9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  <w:bCs/>
          <w:color w:val="000000"/>
          <w:lang w:val="ru-RU"/>
        </w:rPr>
        <w:t>Робототехника как ресурс формирования ключевых компетенций учащихс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2. Образовательная робототехника как способ формирования универсальных учебных действи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Робототехника в дошкольных организация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Робототехника как элемент школьной программ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Робототехника в дополнительном образован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Комплексное внедрение робототехники в школ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вопросы для устного опроса для оценки сформированности компетенций ОК 9</w:t>
      </w:r>
    </w:p>
    <w:p>
      <w:pPr>
        <w:pStyle w:val="Default"/>
        <w:ind w:firstLine="709"/>
        <w:jc w:val="both"/>
        <w:rPr/>
      </w:pPr>
      <w:r>
        <w:rPr/>
        <w:t>1. Какие ключевые компетенции учащихся способна формировать образовательная робототехника?</w:t>
      </w:r>
    </w:p>
    <w:p>
      <w:pPr>
        <w:pStyle w:val="Default"/>
        <w:ind w:firstLine="709"/>
        <w:jc w:val="both"/>
        <w:rPr/>
      </w:pPr>
      <w:r>
        <w:rPr/>
        <w:t>2. Какие существуют подходы к внедрению образовательной робототехники в школе?</w:t>
      </w:r>
    </w:p>
    <w:p>
      <w:pPr>
        <w:pStyle w:val="Default"/>
        <w:ind w:firstLine="709"/>
        <w:jc w:val="both"/>
        <w:rPr/>
      </w:pPr>
      <w:r>
        <w:rPr/>
        <w:t>3. Что такое франшиза? Как она может использоваться в реализации образовательной программы по робототехнике?</w:t>
      </w:r>
    </w:p>
    <w:p>
      <w:pPr>
        <w:pStyle w:val="Default"/>
        <w:ind w:firstLine="709"/>
        <w:jc w:val="both"/>
        <w:rPr/>
      </w:pPr>
      <w:r>
        <w:rPr/>
        <w:t>4. Назовите ведущие бизнес-компании по образовательной робототехник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Какие существуют направления в обучении робототехнике?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Что такое образовательная робототехника?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стовые задания для оценки сформированности компетенций ОК 9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Кооперативная компетенция учащегося формируется на основ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информационной и проблемн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коммуникативной и информационн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роблемной и коммуникативн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информационной, коммуникативной и проблемн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2. При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применении навыков и умений в процессе разработки собственных моделей преимущественно используется __________ метод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а) контрольны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б) проектны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в) группов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г) систематизирующ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Методические разработки Lego рассчитаны на детей начиная с возрас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6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8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10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возрастных огранич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Впервые идея о включении робототехники в школьную программу на правительственном уровне была высказа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в 2013 год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в 2017 год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в 2019 год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такая идея исполнительной властью не высказывалас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о социологическим опросам, половина практикующих педагогов, выступающих за включение робототехники в основную школьную программу, хотят видеть е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как самостоятельный предм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как составную часть информа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как составную часть дисциплины «Технолог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 качестве факультатив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/>
      </w:pPr>
      <w:bookmarkStart w:id="14" w:name="__RefHeading___Toc29159299"/>
      <w:bookmarkEnd w:id="14"/>
      <w:r>
        <w:rPr/>
        <w:t>4.2. Контрольные вопросы для промежуточной аттестаци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4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ы компетенци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бототехника как ресурс формирования ключевых компетенций учащих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разовательная робототехника как способ формирования универсальных учебных действ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Методические рекомендации использования робототехники в образовательном процессе (на примере LEG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бототехника в дошкольных организ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бототехника как элемент школьной програм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бототехника на уроках информат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бототехника на уроках техн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лексное внедрение робототехники в шк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правления обучения робототехн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онные и бизнес-модели кружков робототех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аншиз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bookmarkStart w:id="15" w:name="__RefHeading___Toc29159300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5. Составител</w:t>
      </w:r>
      <w:bookmarkEnd w:id="15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ечников В.С., к.и.н., доцент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С1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ОБОТОТЕХНИКА В ОБЩЕМ И ДОПОЛНИТЕЛЬНОМ ОБРАЗОВАН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онд оценочных средств по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аспорт фонда оценочных средст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Перечень компетенций, подлежащих аттест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ы компетен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и наименование компетенций по ФГОС СПО 44.02.03 Педагогика дополнительного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Соотнесение тем образовательной программы с аттестуемыми компетенция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851"/>
        <w:gridCol w:w="2091"/>
      </w:tblGrid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разделов (моду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компетен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звание оценочного средств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1. Теоретические аспекты и методические аспекты включения робототехники в образовательное пространство в условиях реализации ФГ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бототехника в обще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бототехника в дополнительно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Критерии оцениван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Критерии оценивания качества освоения дисциплины в ходе промежуточной аттестации даны в разделе 4 Описания образовательной программы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1. Выполнение тестовых задан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Кооперативная компетенция учащегося формируется на основ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информационной и проблемно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коммуникативной и информационно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роблемной и коммуникативно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информационной, коммуникативной и проблемно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2. При </w:t>
      </w:r>
      <w:r>
        <w:rPr>
          <w:rFonts w:eastAsia="Times New Roman" w:cs="Times New Roman" w:ascii="Times New Roman" w:hAnsi="Times New Roman"/>
          <w:color w:val="000000"/>
          <w:lang w:val="ru-RU" w:eastAsia="ru-RU"/>
        </w:rPr>
        <w:t>применении навыков и умений в процессе разработки собственных моделей преимущественно используется __________ метод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а) контрольны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б) проектны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в) группово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г) систематизирующ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Методические разработки Lego рассчитаны на детей начиная с возраст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6 лет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8 лет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10 лет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возрастных ограничен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Впервые идея о включении робототехники в школьную программу на правительственном уровне была высказан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в 2013 год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в 2017 год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в 2019 год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такая идея исполнительной властью не высказывалась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о социологическим опросам, половина практикующих педагогов, выступающих за включение робототехники в основную школьную программу, хотят видеть е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как самостоятельный предмет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как составную часть информатик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как составную часть дисциплины «Технология»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 качестве факультатив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В проекте «Начала инженерного образования в школе» робототехник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интегрирована в курс информатик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изучается как самостоятельный предмет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реподается отдельными модулями на занятиях по физик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ого варианта ответ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В проекте «Образовательный технопарк», разработанной пермской школой № 135, образовательная траектория «Кузнец своего счастья» относится к возрастной зон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ачальная школ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основная школ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10-11 класс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ого варианта ответ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Наибольшее распространение среди любительской электроники и робототехники получила платформ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Arduino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Lego Mindstorms EV3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Robotrack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ого варианта ответ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По данным портала «Занимательная робототехника», в системе дополнительного образования наибольшее распространение получила (получило)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конструировани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механик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рограммирование микроконтроллеров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теория автоматического управлени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Франшиза – это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использование </w:t>
      </w:r>
      <w:r>
        <w:rPr>
          <w:rFonts w:cs="Times New Roman" w:ascii="Times New Roman" w:hAnsi="Times New Roman"/>
          <w:shd w:fill="FFFFFF" w:val="clear"/>
          <w:lang w:val="ru-RU"/>
        </w:rPr>
        <w:t>известной торговой марки, которая завоевала внимание и привязанность потребителя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б) </w:t>
      </w:r>
      <w:r>
        <w:rPr>
          <w:rFonts w:cs="Times New Roman" w:ascii="Times New Roman" w:hAnsi="Times New Roman"/>
          <w:b/>
          <w:shd w:fill="FFFFFF" w:val="clear"/>
          <w:lang w:val="ru-RU"/>
        </w:rPr>
        <w:t>право на ведение бизнеса под другим брендом и с использованием бизнес-модели другой компани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в) выстраивание бизнес-процессов на этапе становления предпринимательской деятельност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г) все варианты ответов правильны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11. Поддержку «Сколково» получил (получила)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а) Центр развития робототехник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hd w:fill="FFFFFF" w:val="clear"/>
          <w:lang w:val="ru-RU"/>
        </w:rPr>
      </w:pPr>
      <w:r>
        <w:rPr>
          <w:rFonts w:cs="Times New Roman" w:ascii="Times New Roman" w:hAnsi="Times New Roman"/>
          <w:b/>
          <w:shd w:fill="FFFFFF" w:val="clear"/>
          <w:lang w:val="ru-RU"/>
        </w:rPr>
        <w:t>б) РОББО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в) Лига Роботов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г) Роботр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2. Выполнение практического задани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знакомьтесь с Федеральными государственными образовательными стандартами для начальной, основной и средней школы (см. папку «Допматериалы 1-2»). На примере одного из стандартов покажите, как можно достичь личностных, метапредметных и предметных результатов по требованиям ФГОС на занятиях по робототехнике. Работу оформите в виде таблицы и сделайте общий вывод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бототехника в условиях реализации ФГОС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 примере ФГОС ___________________)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ебования к результатам освоения обучающимися образовате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х отражение на занятиях по робототехн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личнос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готовность и способность к саморазвитию и личностному самоопредел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формированность мотивации к обучению и целенаправленной познавательн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метапредме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своенные межпредметные по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ниверсальные учебные действия (регулятивные, познавательные, коммуникативны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редме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вод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2. Сегодня существуют разные точки зрения на место робототехники в школьном образовательном пространстве. Опираясь на материалы лекции, заполните таблицу, отражающие эти позиции и сделайте общий вывод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 робототехники в школьном образовательном пространств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зици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ргумент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бственная позици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орон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тивников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ый обязательный 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ная часть информатики и (или) физ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рамках уроков техн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ультати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вод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3. Ознакомьтесь с дополнительными материалами к дисциплине (папка «Допматериалы 3-4»). Обратите внимание на предложения и условия франшизы, предлагаемые различными фирмами. Попробуйте рассчитать окупаемость франшизы одной из компаний, если бы Вы захотели ее приобрести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проведения работы необходимо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ткрыть файл «01 Финмодель»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Заполнить необходимые сведения (ячейки, окрашенные в цвета, не трогаем: в них заложены формулы)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азмер паушального взноса (в руб.)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ервоначальные инвестиции, которые вкладываете Вы на закупку, например, оборудования (обратите внимание, что фирмы могут предъявлять определенные требования к помещению, оборудованию и пр.)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умму роялти (будем считать премию франшизы фиксированной)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достающие данные определяем сами (зарплата, аренда и т.д.) или находим на сайтах компаний, специализирующихся на робототехнике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ша задача: постараться добиться возврата вложений (паушального взноса, первоначальных инвестиций) не позднее чем за три года, т.е. одна из ячеек строки 24 должна достигнуть показателя не менее 100%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йте вывод: при каких условиях эффективно приобретать франшизу? Может ли окупиться франшиза в более короткие сроки, чем три года?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Составитель фонда оценочных средст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ечников В.С., к.и.н., доцент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</w:rPr>
  </w:style>
  <w:style w:type="character" w:styleId="WW8Num1z0">
    <w:name w:val="WW8Num1z0"/>
    <w:qFormat/>
    <w:rPr>
      <w:w w:val="100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2">
    <w:name w:val="Текст сноски Знак"/>
    <w:basedOn w:val="Style11"/>
    <w:qFormat/>
    <w:rPr>
      <w:rFonts w:ascii="Cambria" w:hAnsi="Cambria" w:eastAsia="Cambria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eastAsia="Cambria" w:cs="Tahoma"/>
      <w:sz w:val="16"/>
      <w:szCs w:val="16"/>
      <w:lang w:val="en-US"/>
    </w:rPr>
  </w:style>
  <w:style w:type="character" w:styleId="Style15">
    <w:name w:val="Верх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Style16">
    <w:name w:val="Ниж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UnresolvedMention">
    <w:name w:val="Unresolved Mention"/>
    <w:basedOn w:val="Style11"/>
    <w:qFormat/>
    <w:rPr>
      <w:color w:val="605E5C"/>
      <w:shd w:fill="E1DFDD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left="107" w:hanging="0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218" w:firstLine="708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cs="Times New Roman"/>
      <w:b/>
      <w:bCs/>
      <w:lang w:val="ru-RU" w:eastAsia="en-US"/>
    </w:rPr>
  </w:style>
  <w:style w:type="paragraph" w:styleId="Contents2">
    <w:name w:val="TOC 2"/>
    <w:basedOn w:val="Normal"/>
    <w:next w:val="Normal"/>
    <w:pPr>
      <w:spacing w:before="0" w:after="0"/>
      <w:ind w:left="284" w:hanging="0"/>
    </w:pPr>
    <w:rPr/>
  </w:style>
  <w:style w:type="paragraph" w:styleId="Contents3">
    <w:name w:val="TOC 3"/>
    <w:basedOn w:val="Normal"/>
    <w:next w:val="Normal"/>
    <w:pPr>
      <w:spacing w:before="0" w:after="0"/>
      <w:ind w:left="284" w:hanging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ioe.hse.ru/data/2019/09/23/1540151232/&#1057;&#1040;&#1054; 6(27) &#1101;&#1083;&#1077;&#1082;&#1088;&#1086;&#1085;&#1085;&#1099;&#1081;.pdf" TargetMode="External"/><Relationship Id="rId5" Type="http://schemas.openxmlformats.org/officeDocument/2006/relationships/hyperlink" Target="https://ioe.hse.ru/data/2019/09/23/1540151232/&#1057;&#1040;&#1054; 6(27) &#1101;&#1083;&#1077;&#1082;&#1088;&#1086;&#1085;&#1085;&#1099;&#1081;.pdf" TargetMode="External"/><Relationship Id="rId6" Type="http://schemas.openxmlformats.org/officeDocument/2006/relationships/hyperlink" Target="http://dopedu.ru/" TargetMode="External"/><Relationship Id="rId7" Type="http://schemas.openxmlformats.org/officeDocument/2006/relationships/hyperlink" Target="http://edurobots.ru/" TargetMode="External"/><Relationship Id="rId8" Type="http://schemas.openxmlformats.org/officeDocument/2006/relationships/hyperlink" Target="http://edu.robogeek.ru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9:00Z</dcterms:created>
  <dc:creator>Elena</dc:creator>
  <dc:description/>
  <cp:keywords/>
  <dc:language>en-US</dc:language>
  <cp:lastModifiedBy>МФЮА</cp:lastModifiedBy>
  <dcterms:modified xsi:type="dcterms:W3CDTF">2020-02-13T12:39:00Z</dcterms:modified>
  <cp:revision>85</cp:revision>
  <dc:subject/>
  <dc:title/>
</cp:coreProperties>
</file>