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5: </w:t>
      </w:r>
      <w:r>
        <w:rPr>
          <w:rFonts w:cs="Times New Roman" w:ascii="Times New Roman" w:hAnsi="Times New Roman"/>
          <w:b/>
          <w:color w:val="231F20"/>
          <w:shd w:fill="FFFFFF" w:val="clear"/>
          <w:lang w:val="ru-RU"/>
        </w:rPr>
        <w:t>МЕТОДИКА ПРЕПОДАВАНИЯ РОБОТОТЕХНИКИ НА ПЛАТФОРМЕ ARDUIN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ru-RU" w:eastAsia="ru-RU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ru-RU" w:eastAsia="ru-RU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ru-RU" w:eastAsia="ru-RU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ru-RU" w:eastAsia="ru-RU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ru-RU" w:eastAsia="ru-RU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  <w:lang w:val="ru-RU" w:eastAsia="en-US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ru-RU" w:eastAsia="ru-RU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  <w:lang w:val="ru-RU" w:eastAsia="en-US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ru-RU" w:eastAsia="ru-RU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  <w:lang w:val="ru-RU" w:eastAsia="en-US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ru-RU" w:eastAsia="ru-RU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  <w:lang w:val="ru-RU" w:eastAsia="en-US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ru-RU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ru-RU" w:eastAsia="ru-RU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  <w:lang w:val="ru-RU" w:eastAsia="en-US"/>
              </w:rPr>
              <w:t>5. Составители</w:t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  <w:lang w:val="ru-RU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Формирование у слушателей необходимого уровня методических знаний и умений по преподаванию робототехники на базе конструктора Arduino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2" w:name="__RefHeading___Toc29159289"/>
      <w:bookmarkEnd w:id="2"/>
      <w:r>
        <w:rPr/>
        <w:t>1.2. Формируемые (совершенствуемые) компетен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К 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цели и задачи, планирова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и проводи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онстрировать владение деятельностью, соответствующей избранной области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процесс и результаты деятельности занимающихся на занятии и освоения дополнительной образовательной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рабатывать методические материалы (рабочие программы, учебно-тематические планы) на основе примерных с учетом области деятельности, особенностей возраста, группы и отдельных занимающихся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нципы и приемы представления дополнительной обще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осуществлять деятельность, соответствующую дополнительной общеобразовательной программ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збранной области деятельности и задач дополнительной общеобразовате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Знакомство с контроллером Arduino и средой программирования Arduino I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Циклы, управление шаговыми двиг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Работа с выходами широтно-импульсной модуляции. ШИМ и управление двиг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ограммирование датчиков д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ростейшие алгоритмы роботов, движущихся по датчикам линии и расстояния. Чтение аналоговых сигналов с дат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2915929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6" w:name="__RefHeading___Toc29159293"/>
      <w:bookmarkEnd w:id="6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7" w:name="__RefHeading___Toc29159294"/>
      <w:bookmarkEnd w:id="7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Быстрый старт. Первые шаги по освоению Arduino – М.: MaxKit, 2015. – 80 с. – </w:t>
      </w:r>
      <w:r>
        <w:rPr>
          <w:rFonts w:cs="Times New Roman" w:ascii="Times New Roman" w:hAnsi="Times New Roman"/>
          <w:bCs/>
          <w:lang w:val="ru-RU"/>
        </w:rPr>
        <w:t xml:space="preserve">Электронный ресурс в открытом доступе. – Режим доступа: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s://yadi.sk/i/zWR5k8dd3SxrDy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5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://dopedu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нимательная робототехника: научно-популярный портал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http://edurobots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ArduinoKit: Мир электронного творчества, хобби и увлечений // </w:t>
      </w:r>
      <w:hyperlink r:id="rId7">
        <w:r>
          <w:rPr>
            <w:rStyle w:val="InternetLink"/>
            <w:rFonts w:cs="Times New Roman" w:ascii="Times New Roman" w:hAnsi="Times New Roman"/>
            <w:lang w:val="ru-RU"/>
          </w:rPr>
          <w:t>http://arduinokit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Tinkercad //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s://www.tinkercad.com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9" w:name="_GoBack"/>
      <w:bookmarkStart w:id="10" w:name="_GoBack"/>
      <w:bookmarkEnd w:id="10"/>
    </w:p>
    <w:p>
      <w:pPr>
        <w:pStyle w:val="Heading2"/>
        <w:spacing w:before="0" w:after="0"/>
        <w:ind w:firstLine="709"/>
        <w:jc w:val="both"/>
        <w:rPr/>
      </w:pPr>
      <w:bookmarkStart w:id="11" w:name="__RefHeading___Toc29159296"/>
      <w:bookmarkEnd w:id="11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2915929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3" w:name="__RefHeading___Toc29159298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ПК 1.3, 3.1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1. </w:t>
      </w:r>
      <w:r>
        <w:rPr>
          <w:rFonts w:cs="Times New Roman" w:ascii="Times New Roman" w:hAnsi="Times New Roman"/>
          <w:lang w:val="ru-RU"/>
        </w:rPr>
        <w:t>Построить работающую модель «Бегущие огни» из 7 светодиодов, которые зажигаясь, перемещаются слева направо, а потом – наоборот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окрутить шаговый двигатель на оборот в одну сторону, затем в другую.</w:t>
      </w:r>
    </w:p>
    <w:p>
      <w:pPr>
        <w:pStyle w:val="Style17"/>
        <w:ind w:left="0" w:firstLine="709"/>
        <w:jc w:val="both"/>
        <w:rPr/>
      </w:pPr>
      <w:r>
        <w:rPr>
          <w:sz w:val="24"/>
          <w:szCs w:val="24"/>
        </w:rPr>
        <w:t>3. Подключить к Arduino два светодиода, и заставить их плавно разгораться и гаснуть в противофазах. То есть, когда один разгорается – другой тускнеет.</w:t>
      </w:r>
    </w:p>
    <w:p>
      <w:pPr>
        <w:pStyle w:val="Style17"/>
        <w:ind w:left="0" w:firstLine="709"/>
        <w:jc w:val="both"/>
        <w:rPr/>
      </w:pPr>
      <w:r>
        <w:rPr>
          <w:sz w:val="24"/>
          <w:szCs w:val="24"/>
        </w:rPr>
        <w:t>4. Подключить к Arduino два мотора и заставить их вращаться в разные стороны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писать программу, чтобы нажатие кнопки не включало, а увеличивало яркость светодиода (т.е. при каждом нажатии напряжение на светодиоде увеличивалось на 1В), а если яркость уже максимальная то светодиод отключал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ПК 1.1, 1.3, 3.1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Тематическое планирование занятий по образовательной робототехнике на платформе Arduino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Проектная деятельность с использованием Arduino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Образовательные возможности Arduino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тодических приемов в образовательной робототехнике (на примере Arduino)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амостоятельной работы учащихся (на примере Arduino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ПК 1.2, 1.3, 1.4, 1.5</w:t>
      </w:r>
    </w:p>
    <w:p>
      <w:pPr>
        <w:pStyle w:val="Default"/>
        <w:ind w:firstLine="709"/>
        <w:jc w:val="both"/>
        <w:rPr/>
      </w:pPr>
      <w:r>
        <w:rPr>
          <w:shd w:fill="FFFFFF" w:val="clear"/>
        </w:rPr>
        <w:t>1. Что такое контроллер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Приведите примеры использования светодиодов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Что такое потенциометр?</w:t>
      </w:r>
    </w:p>
    <w:p>
      <w:pPr>
        <w:pStyle w:val="Default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4. </w:t>
      </w:r>
      <w:r>
        <w:rPr/>
        <w:t>Для чего служат так называемые «боды»</w:t>
      </w:r>
      <w:r>
        <w:rPr>
          <w:shd w:fill="FFFFFF" w:val="clear"/>
        </w:rPr>
        <w:t>?</w:t>
      </w:r>
    </w:p>
    <w:p>
      <w:pPr>
        <w:pStyle w:val="Default"/>
        <w:ind w:firstLine="709"/>
        <w:jc w:val="both"/>
        <w:rPr/>
      </w:pPr>
      <w:r>
        <w:rPr>
          <w:shd w:fill="FFFFFF" w:val="clear"/>
        </w:rPr>
        <w:t xml:space="preserve">5. </w:t>
      </w:r>
      <w:r>
        <w:rPr/>
        <w:t>Для какой цели обычно соединяют две arduino плат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ПК 1.2, 1.3, 1.4, 1.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1. «Экосистема» Arduino состоит из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а) платы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б) среды программирования Arduino IDE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в) все перечисленное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ичего из перечисленног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2. Плата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микрокомпьютер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б) микроконтроллер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в) открытая платформа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аппаратная часть экосистемы Arduino, представляющая собой микроконтроллера и обвязку для удобной работы с ним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3. Arduino IDE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профессиональная интегрированная среда разработки для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б) бесплатная среда программирования Arduino для начинающих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главный процессор платы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ет правильного варианта ответа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4. Язык программирования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Python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б) C/C++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собственный язык программирования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5. Скетч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а) программа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б) принципиальная схема проекта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все перечисленное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ичего из перечисленног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4" w:name="__RefHeading___Toc29159299"/>
      <w:bookmarkEnd w:id="14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9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граммы, констант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фровой ввод/вывод. Аналоговый ввод/вывод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 функции ввода/вывода. Работа со временем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матические функции. Псевдослучайные числ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едовательная передача данных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рывания. EEPRO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Blink без delay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библиотек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Ethernet, Servo, Firmata library, работа с библиотекам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фровой ввод, кнопка. Аналоговый вывод, Fading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оговый ввод, потенциометр и осциллограф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нерация звука, пьезоизлучатель. Фоторезистор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нсор на светодиоде. Программирование работы с COM-портом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оговый датчик температуры, LM33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токол 1-Wire и iButton. Arduino и эмулятор iButton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Arduino и температурный 1-Wire датчик DS18S2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Arduino и драйвер двигателей L293D (Простой мотор-шилд)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Arduino и сервомашинк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LCD-дисплей на базе HD44780 и Arduino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К-датчик препятствий для Arduino на базе фототранзистор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5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5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чешков Д.С., учитель первой категории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5: </w:t>
      </w:r>
      <w:r>
        <w:rPr>
          <w:rFonts w:cs="Times New Roman" w:ascii="Times New Roman" w:hAnsi="Times New Roman"/>
          <w:b/>
          <w:color w:val="231F20"/>
          <w:shd w:fill="FFFFFF" w:val="clear"/>
          <w:lang w:val="ru-RU"/>
        </w:rPr>
        <w:t>МЕТОДИКА ПРЕПОДАВАНИЯ РОБОТОТЕХНИКИ НА ПЛАТФОРМЕ ARDUIN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К 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цели и задачи, планирова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и проводи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онстрировать владение деятельностью, соответствующей избранной области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процесс и результаты деятельности занимающихся на занятии и освоения дополнительной образовательной програ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зан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рабатывать методические материалы (рабочие программы, учебно-тематические планы) на основе примерных с учетом области деятельности, особенностей возраста, группы и отдельных занимающихся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Знакомство с контроллером Arduino и средой программирования Arduino I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Циклы, управление шаговыми двиг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Работа с выходами широтно-импульсной модуляции. ШИМ и управление двиг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ограммирование датчиков д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ростейшие алгоритмы роботов, движущихся по датчикам линии и расстояния. Чтение аналоговых сигналов с датч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1 – ПК 1.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ая рабо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1. «Экосистема» Arduino состоит из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а) платы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б) среды программирования Arduino IDE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в) все перечисленное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ичего из перечисленног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2. Плата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микрокомпьютер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б) микроконтроллер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в) открытая платформа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аппаратная часть экосистемы Arduino, представляющая собой микроконтроллера и обвязку для удобной работы с ним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3. Arduino IDE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профессиональная интегрированная среда разработки для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б) бесплатная среда программирования Arduino для начинающих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главный процессор платы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ет правильного варианта ответа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4. Язык программирования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Python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б) C/C++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собственный язык программирования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5. Скетч Arduino – эт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lang w:val="ru-RU" w:eastAsia="ru-RU"/>
        </w:rPr>
        <w:t>а) программа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404040"/>
          <w:lang w:val="ru-RU" w:eastAsia="ru-RU"/>
        </w:rPr>
        <w:t>б) принципиальная схема проекта Arduino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все перечисленное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ичего из перечисленного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6. Базовая программная библиотека Arduino – это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набор скетчей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б) программное ядро для разработки программ для Arduino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в) книги, рекомендуемые для изучающих Arduino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нет правильных вариантов ответа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7. Шилд (shield) Arduino – это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а) логотип Arduino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б) корпус будущего устройства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lang w:val="ru-RU" w:eastAsia="ru-RU"/>
        </w:rPr>
        <w:t>в) готовый модуль расширения, вставляемый в плату Arduino</w:t>
      </w:r>
    </w:p>
    <w:p>
      <w:pPr>
        <w:pStyle w:val="Normal"/>
        <w:shd w:fill="FFFFFF" w:val="clear"/>
        <w:spacing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  <w:t>г) система защиты Arduino от копир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04040"/>
          <w:lang w:val="ru-RU" w:eastAsia="ru-RU"/>
        </w:rPr>
      </w:pPr>
      <w:r>
        <w:rPr>
          <w:rFonts w:eastAsia="Times New Roman" w:cs="Times New Roman" w:ascii="Times New Roman" w:hAnsi="Times New Roman"/>
          <w:color w:val="404040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GND на Arduino означа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звание пла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орт для передачи дан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лю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мину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Сколько входов/выходов, с которыми можно работать на Arduino Uno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1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2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2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В какой стране придумали Arduino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Кита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Фран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Итал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СШ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11. Цикл </w:t>
      </w:r>
      <w:r>
        <w:rPr>
          <w:rFonts w:cs="Times New Roman" w:ascii="Times New Roman" w:hAnsi="Times New Roman"/>
          <w:i/>
          <w:lang w:val="ru-RU"/>
        </w:rPr>
        <w:t>for</w:t>
      </w:r>
      <w:r>
        <w:rPr>
          <w:rFonts w:cs="Times New Roman" w:ascii="Times New Roman" w:hAnsi="Times New Roman"/>
          <w:lang w:val="ru-RU"/>
        </w:rPr>
        <w:t xml:space="preserve"> используется дл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проверки условий отличной от указанной в </w:t>
      </w:r>
      <w:r>
        <w:rPr>
          <w:rFonts w:cs="Times New Roman" w:ascii="Times New Roman" w:hAnsi="Times New Roman"/>
          <w:i/>
          <w:lang w:val="ru-RU"/>
        </w:rPr>
        <w:t>if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ействий, которые будут выполняться при разных услов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повторения операторов, заключенных в фигурные скоб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2. Ошибка </w:t>
      </w:r>
      <w:r>
        <w:rPr>
          <w:rFonts w:cs="Times New Roman" w:ascii="Times New Roman" w:hAnsi="Times New Roman"/>
          <w:i/>
          <w:lang w:val="ru-RU"/>
        </w:rPr>
        <w:t>No such file or directory означает, ч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опущена скоб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не найдена библиоте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 закрыта скоб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 открыта скоб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Чтобы более точно измерить температуру лучше использовать тип дан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int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float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char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Процедура void loop() выполняет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только один ра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дин раз при включении платы Arduino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все время, пока включена плата Arduino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акая процедура в Arduino не предусмотре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Цифровой выход на Arduino работает, как источник питания с напряжени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5 Воль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1 Воль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3,3 Воль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0,5 Воль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комство с контроллером Arduino и со средой ArduinoIDE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строить работающую модель «Бегущие огни» из 7 светодиодов, которые зажигаясь, перемещаются слева направо, а потом – наоборот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строить рабочую модель «Бегущие огни» из 7 светодиодов, которые, зажигаясь, перемешаются от краев к центру, а потом, погаснув, перемешаются к кра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остроить рабочую модель двух светофоров одновременно работающих в противоположных режим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Циклы, управление шаговыми двигателями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окрутить шаговый двигатель на оборот в одну сторону, затем в другую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окрутить шаговый двигатель на угол 45, 90, 180 градусов.</w:t>
      </w:r>
    </w:p>
    <w:p>
      <w:pPr>
        <w:pStyle w:val="Style17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ШИМ, управление двигателями постоянного тока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писать программу для того что бы светодиод плавно увеличивал яркость в течение 1 с, потом 5 секунд горел максимальной яркостью и плавно погас так же за 1 секунду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одключить к Arduino два светодиода, и заставить их плавно разгораться и гаснуть в противофазах. То есть, когда один разгорается – другой тускнеет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Медленно увеличить скорость вращения мотора до максимума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одключить к Arduino два мотора, и заставить их вращаться в одну сторону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Подключить к Arduino два мотора и заставить их вращаться в разные стор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ифровые датчики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Написать программу, чтобы нажатие кнопки не включало, а увеличивало яркость светодиода (т.е. при каждом нажатии напряжение на светодиоде увеличивалось на 1В), а если яркость уже максимальная то светодиод отключался. !обратите внимание что светодиод должен быть подключен к ШИМу!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Объединить кнопку и УЗ датчик и написать программу, чтобы расстояние измерялось только после нажатия кноп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ru-RU"/>
        </w:rPr>
        <w:t>Простейшие алгоритмы роботов, движущихся по датчикам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Написать программу для робота, объезжающего препятствия по УЗ датчику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Сделать робота (или эскиз расположения моторов и датчиков) и алгоритм его движения для езды вдоль ст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актическое занятие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тение аналоговых сигналов с датчи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 Сделать датчик освещенности, используя фоторезистор и светодиод. При помещении фоторезистра в темную комнату светодиод должен сразу загораться, и гаснуть при появлении внешнего осве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 На основе терморезистора сделать термометр, который выводит на экран компьютера температуру вод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чешков Д.С., учитель первой категории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Corbel-Bold">
    <w:altName w:val="Times New Roman"/>
    <w:charset w:val="00"/>
    <w:family w:val="roman"/>
    <w:pitch w:val="default"/>
  </w:font>
  <w:font w:name="Corbel-BoldItalic">
    <w:altName w:val="Times New Roman"/>
    <w:charset w:val="00"/>
    <w:family w:val="roman"/>
    <w:pitch w:val="default"/>
  </w:font>
  <w:font w:name="CenturySchoolbook-Italic">
    <w:altName w:val="Times New Roman"/>
    <w:charset w:val="00"/>
    <w:family w:val="roman"/>
    <w:pitch w:val="default"/>
  </w:font>
  <w:font w:name="ArialUnicode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1">
    <w:name w:val="fontstyle4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Corbel-Bold;Times New Roman" w:hAnsi="Corbel-Bold;Times New Roman" w:cs="Corbel-Bold;Times New Roman"/>
      <w:b/>
      <w:bCs/>
      <w:i w:val="false"/>
      <w:iCs w:val="false"/>
      <w:color w:val="3F6623"/>
      <w:sz w:val="36"/>
      <w:szCs w:val="36"/>
    </w:rPr>
  </w:style>
  <w:style w:type="character" w:styleId="Fontstyle21">
    <w:name w:val="fontstyle21"/>
    <w:qFormat/>
    <w:rPr>
      <w:rFonts w:ascii="Corbel-BoldItalic;Times New Roman" w:hAnsi="Corbel-BoldItalic;Times New Roman" w:cs="Corbel-BoldItalic;Times New Roman"/>
      <w:b/>
      <w:bCs/>
      <w:i/>
      <w:iCs/>
      <w:color w:val="7030A0"/>
      <w:sz w:val="28"/>
      <w:szCs w:val="28"/>
    </w:rPr>
  </w:style>
  <w:style w:type="character" w:styleId="Fontstyle31">
    <w:name w:val="fontstyle31"/>
    <w:basedOn w:val="Style11"/>
    <w:qFormat/>
    <w:rPr>
      <w:rFonts w:ascii="CenturySchoolbook-Italic;Times New Roman" w:hAnsi="CenturySchoolbook-Italic;Times New Roman" w:cs="CenturySchoolbook-Italic;Times New Roman"/>
      <w:b w:val="false"/>
      <w:bCs w:val="false"/>
      <w:i/>
      <w:iCs/>
      <w:color w:val="000000"/>
      <w:sz w:val="20"/>
      <w:szCs w:val="20"/>
    </w:rPr>
  </w:style>
  <w:style w:type="character" w:styleId="Fontstyle51">
    <w:name w:val="fontstyle51"/>
    <w:basedOn w:val="Style1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Source2">
    <w:name w:val="source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yadi.sk/i/zWR5k8dd3SxrDy" TargetMode="External"/><Relationship Id="rId5" Type="http://schemas.openxmlformats.org/officeDocument/2006/relationships/hyperlink" Target="http://dopedu.ru/" TargetMode="External"/><Relationship Id="rId6" Type="http://schemas.openxmlformats.org/officeDocument/2006/relationships/hyperlink" Target="http://edurobots.ru/" TargetMode="External"/><Relationship Id="rId7" Type="http://schemas.openxmlformats.org/officeDocument/2006/relationships/hyperlink" Target="http://arduinokit.ru/" TargetMode="External"/><Relationship Id="rId8" Type="http://schemas.openxmlformats.org/officeDocument/2006/relationships/hyperlink" Target="https://www.tinkercad.com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40:00Z</dcterms:modified>
  <cp:revision>136</cp:revision>
  <dc:subject/>
  <dc:title/>
</cp:coreProperties>
</file>